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u w:val="single"/>
          <w:lang w:val="el-GR"/>
        </w:rPr>
      </w:pPr>
      <w:r>
        <w:rPr>
          <w:u w:val="single"/>
          <w:lang w:val="el-GR"/>
        </w:rPr>
        <w:t>ΔΕΙΓΜΑ  “Α”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ΑΙΤ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ΩΝΥΜΟ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ΠΑΤΕΡΑ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ΜΗΤΕΡΑΣ 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ΓΓΕΓΡΑΜΜΕΝΟΣ ΣΤΑ ΜΗΤΡΩΑ ΑΡΡΕΝΩΝ / ΔΗΜΟΤΟΛΟΓΙ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ΗΜΟΥ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ΝΟΜΟΥ 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ΗΜΕΡ. ΓΕΝΝΗΣΗΣ 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ΑΓΜ 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ΒΑΘΜΟΣ 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ΔΙΚΟΤΗΤΑ 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ΥΠΗΡΕΣΙΑ 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ΗΛΕΦΩΝΟ 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ΗΜΕΡΟΜΗΝΙΑ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ΠΡΟΣ: </w:t>
      </w:r>
    </w:p>
    <w:p>
      <w:pPr>
        <w:pStyle w:val="Normal"/>
        <w:rPr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/Β3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  <w:lang w:val="el-GR"/>
        </w:rPr>
        <w:t>δ (Μητρώα Υπαξιωματικών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ας παρακαλώ να μου χορηγήσετε  ΑΦΜ του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συνταξιοδότηση λόγω 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                         </w:t>
      </w:r>
      <w:r>
        <w:rPr>
          <w:rFonts w:cs="Arial" w:ascii="Arial" w:hAnsi="Arial"/>
          <w:u w:val="single"/>
          <w:lang w:val="el-GR"/>
        </w:rPr>
        <w:t>Ο/Η ΑΙΤΩΝ/ΟΥΣΑ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851" w:right="851" w:gutter="0" w:header="0" w:top="284" w:footer="0" w:bottom="144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4:00Z</dcterms:created>
  <dc:creator>x</dc:creator>
  <dc:description/>
  <cp:keywords/>
  <dc:language>en-US</dc:language>
  <cp:lastModifiedBy>genegakainb</cp:lastModifiedBy>
  <cp:lastPrinted>2012-01-19T13:29:00Z</cp:lastPrinted>
  <dcterms:modified xsi:type="dcterms:W3CDTF">2012-01-25T11:08:00Z</dcterms:modified>
  <cp:revision>16</cp:revision>
  <dc:subject/>
  <dc:title>Bnmbcn,nb,</dc:title>
</cp:coreProperties>
</file>