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ΥΠΕΥΘΥΝΗ ΔΗΛΩΣΗ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Ο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lang w:val="el-GR"/>
        </w:rPr>
        <w:t>…………………………………………………………..…………..………..…………………έλαβα γνώση της διαταγής ΓΕΝ/Β3- ΙΙΙ ………………………………………………………………………..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lang w:val="el-GR"/>
        </w:rPr>
        <w:t>με την οποία αποστρατεύομαι.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jc w:val="righ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θήνα …………….20…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lang w:val="el-GR"/>
        </w:rPr>
        <w:t>(Υπογραφή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jc w:val="right"/>
        <w:rPr>
          <w:rFonts w:ascii="Arial" w:hAnsi="Arial" w:cs="Arial"/>
          <w:u w:val="none"/>
          <w:lang w:val="el-GR"/>
        </w:rPr>
      </w:pPr>
      <w:r>
        <w:rPr>
          <w:rFonts w:cs="Arial" w:ascii="Arial" w:hAnsi="Arial"/>
          <w:u w:val="none"/>
          <w:lang w:val="el-GR"/>
        </w:rPr>
      </w:r>
    </w:p>
    <w:p>
      <w:pPr>
        <w:pStyle w:val="Normal"/>
        <w:jc w:val="center"/>
        <w:rPr>
          <w:rFonts w:ascii="Arial" w:hAnsi="Arial" w:cs="Arial"/>
          <w:u w:val="none"/>
          <w:lang w:val="el-GR"/>
        </w:rPr>
      </w:pPr>
      <w:r>
        <w:rPr>
          <w:rFonts w:cs="Arial" w:ascii="Arial" w:hAnsi="Arial"/>
          <w:u w:val="none"/>
          <w:lang w:val="el-GR"/>
        </w:rPr>
      </w:r>
    </w:p>
    <w:p>
      <w:pPr>
        <w:pStyle w:val="Heading2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Υ Π Ε Υ Θ Υ Ν Η   Δ Η Λ Ω Σ 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l-GR"/>
        </w:rPr>
        <w:t>Ο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δηλώνω υπεύθυνα και γνωρίζοντας τις συνέπειες του Νόμου  ΄΄ Για ψευδή δήλωση ΄΄,  ότι μετά την αποστρατεία μου από τις τάξεις του Πολεμικού Ναυτικού και για χρονικό διάστημα πέντε (5) ετών , δεν θα αναλάβω κατά οποιονδήποτε τρόπο αντιπροσώπευση άμεσα εμπορικών βιομηχανικών οίκων ή επιχειρήσεων γενικά εσωτερικού ή εξωτερικού για συναλλαγές με τις Ένοπλες Δυνάμεις , σύμφωνα με το άρθρο 66 παρ. 12 του ΝΔ  1.400/73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6379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Αθήνα............................20…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</w:t>
      </w:r>
      <w:r>
        <w:rPr>
          <w:rFonts w:cs="Arial" w:ascii="Arial" w:hAnsi="Arial"/>
          <w:lang w:val="el-GR"/>
        </w:rPr>
        <w:t>(Υπογραφή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Style12">
    <w:name w:val="Βασικό με εσοχή"/>
    <w:basedOn w:val="Normal"/>
    <w:qFormat/>
    <w:pPr>
      <w:ind w:left="720" w:hanging="0"/>
    </w:pPr>
    <w:rPr/>
  </w:style>
  <w:style w:type="paragraph" w:styleId="Style13">
    <w:name w:val="ΒΑΣΙΚΟ"/>
    <w:basedOn w:val="Style12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5:00Z</dcterms:created>
  <dc:creator>x</dc:creator>
  <dc:description/>
  <cp:keywords/>
  <dc:language>en-US</dc:language>
  <cp:lastModifiedBy>genegakainb</cp:lastModifiedBy>
  <dcterms:modified xsi:type="dcterms:W3CDTF">2012-01-20T09:23:00Z</dcterms:modified>
  <cp:revision>34</cp:revision>
  <dc:subject/>
  <dc:title>Bnmbcn,nb,</dc:title>
</cp:coreProperties>
</file>