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ΓΕΝΙΚΟ ΕΠΙΤΕΛΕΙΟ ΝΑΥΤΙΚΟΥ</w:t>
      </w:r>
    </w:p>
    <w:p>
      <w:pPr>
        <w:pStyle w:val="Normal"/>
        <w:ind w:left="4320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ΔΙΕΥΘΥΝΣΗ Β3</w:t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bCs/>
          <w:color w:val="000000"/>
        </w:rPr>
        <w:t xml:space="preserve">ΤΜΗΜΑ </w:t>
      </w:r>
      <w:r>
        <w:rPr>
          <w:rFonts w:cs="Arial" w:ascii="Arial" w:hAnsi="Arial"/>
          <w:b/>
          <w:bCs/>
          <w:color w:val="000000"/>
          <w:lang w:val="en-US"/>
        </w:rPr>
        <w:t>V</w:t>
      </w:r>
      <w:r>
        <w:rPr>
          <w:rFonts w:cs="Arial" w:ascii="Arial" w:hAnsi="Arial"/>
          <w:b/>
          <w:bCs/>
          <w:color w:val="000000"/>
        </w:rPr>
        <w:t>γ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ΕΝΤΥΠΟ ΣΤΟΙΧΕΙΩΝ ΤΑΥΤΟΤΗΤΟΣ ΕΠΙΤΙΜΟΥ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ΚΑΤΑΣΤΑΣΗ ...…………………………………………………………….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ΑΡΙΘΜΟΣ ΤΑΥΤΟΤΗΤΟΣ ………………………………………………….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ΑΡΙΘΜΟΣ ΜΗΤΡΩΟΥ ..………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ΒΑΘΜΟΣ - ΕΙΔΙΚΟΤΗΤΑ 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ΕΠΩΝΥΜΟ ..……………………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ΟΝΟΜΑ ..…………....……………………………………………………….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color w:val="000000"/>
        </w:rPr>
        <w:t>ΟΝΟΜΑΤΕΠΩΝΥΜΟ ΠΑΤΡΟΣ .......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ΟΝΟΜΑΤΕΠΩΝΥΜΟ ΜΗΤΡΟΣ…………………………………………....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ΗΜΕΡΟΜΗΝΙΑ ΓΕΝΝΗΣΕΩΣ ……………………………………………..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ΤΟΠΟΣ ΓΕΝΝΗΣΕΩΣ .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ΔΗΜΟΤΗΣ ....………...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ΟΝΟΜΑΤΕΠΩΝΥΜΟ ΣΥΖΥΓΟΥ ..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ΥΨΟΣ ...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ΣΧΗΜΑ ΠΡΟΣΩΠΟΥ ..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ΧΡΩΜΑ ΚΟΜΗΣ ..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ΧΡΩΜΑ ΟΦΘΑΛΜΩΝ 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ΟΜΑΔΑ ΑΙΜΑΤΟΣ …………………………………………………………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lang w:val="en-US"/>
        </w:rPr>
        <w:t>RHESUS</w:t>
      </w:r>
      <w:r>
        <w:rPr>
          <w:rFonts w:cs="Arial" w:ascii="Arial" w:hAnsi="Arial"/>
          <w:b/>
          <w:bCs/>
          <w:color w:val="000000"/>
        </w:rPr>
        <w:t xml:space="preserve"> ....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</w:rPr>
        <w:t>ΕΠΙΤΙΜΟΣ ..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Βεβαιούται ότι όλα τα παραπάνω στοιχεία ελέχθησαν και έχουν καλώς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7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Αθήνα 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6480" w:firstLine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Ο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ΘΕΩΡΗΘΗΚΕ</w:t>
        <w:tab/>
        <w:tab/>
        <w:tab/>
        <w:tab/>
        <w:tab/>
        <w:tab/>
        <w:t>ΣΥΝΤΑΞΑΣ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360"/>
        <w:ind w:left="720" w:firstLine="72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Ο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bCs/>
          <w:color w:val="000000"/>
        </w:rPr>
        <w:t xml:space="preserve">ΔΙΟΙΚΗΤΗΣ </w:t>
        <w:tab/>
        <w:tab/>
        <w:tab/>
        <w:tab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7:56:00Z</dcterms:created>
  <dc:creator>genegakainb</dc:creator>
  <dc:description/>
  <cp:keywords/>
  <dc:language>en-US</dc:language>
  <cp:lastModifiedBy>genegakainb</cp:lastModifiedBy>
  <dcterms:modified xsi:type="dcterms:W3CDTF">2012-01-20T08:26:00Z</dcterms:modified>
  <cp:revision>5</cp:revision>
  <dc:subject/>
  <dc:title/>
</cp:coreProperties>
</file>