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lang w:val="en-US"/>
        </w:rPr>
        <w:t>       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    </w:t>
      </w:r>
      <w:r>
        <w:rPr>
          <w:rFonts w:cs="Arial" w:ascii="Arial" w:hAnsi="Arial"/>
          <w:lang w:val="en-US"/>
        </w:rPr>
        <w:t>   </w:t>
      </w:r>
      <w:r>
        <w:rPr>
          <w:rFonts w:cs="Arial" w:ascii="Arial" w:hAnsi="Arial"/>
          <w:b/>
        </w:rPr>
        <w:t>ΓΕΝΙΚΟ ΕΠΙΤΕΛΕΙΟ ΝΑΥΤΙΚΟ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                                                              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ΤΜΗΜΑ ΕΠΙΣΤΡΑΤΕΥΣΕΩ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ΥΠΕΥΘΥΝΗ ΔΗΛΩΣΗ ΤΟΠΟΥ ΔΙΑΜΟΝΗΣ ΕΦΕΔΡΩΝ  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Ο υπογεγραμμένος έφεδρος ……………………………...……….... ΑΜ……………................ Βαθμός .......…………………. ................................. Ειδικότητα……………………...........… Εξειδίκευση……………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του (όνομα πατέρα)……………………............. και της (όνομα μητέρας) ………………......., που γεννήθηκα  στ… (Πόλη-Χωριό) ...………………………  νομού .......................................... ημερομηνία……………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Ομάδα Αίματος…………</w:t>
      </w:r>
      <w:r>
        <w:rPr>
          <w:rFonts w:cs="Arial" w:ascii="Arial" w:hAnsi="Arial"/>
          <w:lang w:val="en-US"/>
        </w:rPr>
        <w:t>RHESUS</w:t>
      </w:r>
      <w:r>
        <w:rPr>
          <w:rFonts w:cs="Arial" w:ascii="Arial" w:hAnsi="Arial"/>
        </w:rPr>
        <w:t>……………, δηλώνω υπεύθυνα ότι κατοικώ  μόνιμα στ… (Δήμος/Κοιν.) ……………………… οδός 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αριθμός …………ΤΚ…………….</w:t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</w:rPr>
        <w:t>ηλέφωνο…………………. ......................... Αστ. Τμήμα…………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πίσης δηλώνω ότι έλαβα γνώση του άρθρου 66 το Ν.Δ.1400/73, βάσει του οποίου πρέπει οι έφεδροι  να δηλώνουν κάθε αλλαγή διεύθυνσης της κατοικίας τους, στην Αρμόδια Αρχή.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Χολαργός………………………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                      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                                                                      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  </w:t>
      </w:r>
      <w:r>
        <w:rPr>
          <w:rFonts w:cs="Arial" w:ascii="Arial" w:hAnsi="Arial"/>
          <w:b/>
        </w:rPr>
        <w:t>Ο/Η  Δηλών/ούσα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7:57:00Z</dcterms:created>
  <dc:creator>genegakainb</dc:creator>
  <dc:description/>
  <cp:keywords/>
  <dc:language>en-US</dc:language>
  <cp:lastModifiedBy>genegakainb</cp:lastModifiedBy>
  <dcterms:modified xsi:type="dcterms:W3CDTF">2012-01-20T08:26:00Z</dcterms:modified>
  <cp:revision>3</cp:revision>
  <dc:subject/>
  <dc:title/>
</cp:coreProperties>
</file>