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ΥΠΕΥΘΥΝΗ ΔΗΛΩΣΗ ΑΝΑΚΡΙΤΙΚΟΥ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Ο υπογεγραμμένος    ...................................................................  δηλώνω υπεύθυνα και γνωρίζοντας τις συνέπειες του Νόμου για ψευδή δήλωση, ότι δεν εκκρεμεί υπόθεση παραπομπής μου σε Ανακριτικό Συμβούλιο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/>
        <w:t xml:space="preserve">                                                                               </w:t>
      </w:r>
      <w:r>
        <w:rPr>
          <w:rFonts w:cs="Arial" w:ascii="Arial" w:hAnsi="Arial"/>
        </w:rPr>
        <w:t>Αθήνα, 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Ο ΔΗΛΩΝ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12:00Z</dcterms:created>
  <dc:creator>kdd</dc:creator>
  <dc:description/>
  <cp:keywords/>
  <dc:language>en-US</dc:language>
  <cp:lastModifiedBy>genegakainb</cp:lastModifiedBy>
  <cp:lastPrinted>2008-08-08T12:01:00Z</cp:lastPrinted>
  <dcterms:modified xsi:type="dcterms:W3CDTF">2012-01-25T09:13:00Z</dcterms:modified>
  <cp:revision>3</cp:revision>
  <dc:subject/>
  <dc:title>ΥΠΕΥΘΥΝΗ ΔΗΛΩΣΗ </dc:title>
</cp:coreProperties>
</file>