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ΥΠΕΥΘΥΝΗ ΔΗΛΩΣΗ ΕΚΠΑΙΔΕΥΣΗΣ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Ο υπογεγραμμένος ...................................................................... δηλώνω υπεύθυνα και γνωρίζοντας τις συνέπειες του Νόμου για ψευδή δήλωση, ότι δεν έχω αναλάβει υποχρεώσεις εξ αιτίας εκπαιδεύσεως στην αλλοδαπή ή ημεδαπή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</w:t>
      </w:r>
      <w:r>
        <w:rPr>
          <w:rFonts w:cs="Arial" w:ascii="Arial" w:hAnsi="Arial"/>
        </w:rPr>
        <w:t>Αθήνα</w:t>
      </w:r>
      <w:r>
        <w:rPr>
          <w:rFonts w:cs="Arial" w:ascii="Arial" w:hAnsi="Arial"/>
          <w:lang w:val="en-US"/>
        </w:rPr>
        <w:t>, 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Ο ΔΗΛΩ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1:00Z</dcterms:created>
  <dc:creator>kdd</dc:creator>
  <dc:description/>
  <cp:keywords/>
  <dc:language>en-US</dc:language>
  <cp:lastModifiedBy>genegakainb</cp:lastModifiedBy>
  <cp:lastPrinted>2008-08-07T14:35:00Z</cp:lastPrinted>
  <dcterms:modified xsi:type="dcterms:W3CDTF">2012-01-25T09:14:00Z</dcterms:modified>
  <cp:revision>3</cp:revision>
  <dc:subject/>
  <dc:title>ΥΠΕΥΘΥΝΗ ΔΗΛΩΣΗ </dc:title>
</cp:coreProperties>
</file>